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1"/>
          <w:szCs w:val="41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1"/>
          <w:sz w:val="41"/>
          <w:szCs w:val="41"/>
          <w:rtl w:val="true"/>
          <w:lang w:eastAsia="en-US"/>
        </w:rPr>
        <w:t xml:space="preserve">אחרי </w:t>
      </w:r>
      <w:r>
        <w:rPr>
          <w:rFonts w:eastAsia="Times New Roman" w:cs="Tahoma" w:ascii="Tahoma" w:hAnsi="Tahoma"/>
          <w:b/>
          <w:bCs/>
          <w:color w:val="0070C0"/>
          <w:sz w:val="41"/>
          <w:szCs w:val="41"/>
          <w:lang w:eastAsia="en-US"/>
        </w:rPr>
        <w:t>15</w:t>
      </w:r>
      <w:r>
        <w:rPr>
          <w:rFonts w:eastAsia="Times New Roman" w:cs="Tahoma" w:ascii="Tahoma" w:hAnsi="Tahoma"/>
          <w:b/>
          <w:bCs/>
          <w:color w:val="0070C0"/>
          <w:sz w:val="41"/>
          <w:szCs w:val="41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70C0"/>
          <w:sz w:val="41"/>
          <w:sz w:val="41"/>
          <w:szCs w:val="41"/>
          <w:rtl w:val="true"/>
          <w:lang w:eastAsia="en-US"/>
        </w:rPr>
        <w:t>שנה מאחורי הקלידים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1"/>
          <w:sz w:val="41"/>
          <w:szCs w:val="41"/>
          <w:rtl w:val="true"/>
          <w:lang w:eastAsia="en-US"/>
        </w:rPr>
        <w:t>גבריאל סבג בסינגל בכורה מרגש עם נתנאל ישראל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משך יותר מ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חמש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-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עשרה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שנה 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גבריאל סבג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היה האיש שמאחורי הקליד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על הבמו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אולפנ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ליווי של גדולי הזמר היהוד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תמיד חלק מהצליל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א במרכז הבמ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 xml:space="preserve">עכשיו הוא 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עובר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 xml:space="preserve"> קדימ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רק איתך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הוא 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סינגל הבכורה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של סבג כזמ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שיר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לא היה מתוכנן מראש ו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נולד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תוך התקופה שאחרי השביעי באוקטובר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עם כל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רגשות והתחושות של ימים אלו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הלחן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נוצר לצד השי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,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רגעים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של עציר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תבוננות וחיפוש חיזוק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תוך המקום הזה נכתב שיר פשוט וישי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תפילה שמדברת עם אבא שבשמי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בקשת ק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י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רבה ואחיז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גם כשלא הכול ברו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החיבור עם הזמר 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נתנאל ישראל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מופיע לצידו בשנים האחרונו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פך את השי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,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דואט טבע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ני קולות שמכירים את הבמ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אבל נפגשים כאן ממקום אישי ופתוח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את הסינגל מלווה 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וידאו קליפ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אולפנ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נותן מקום לאווירה ולביצוע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דגיש את הבחירה להישאר קרוב לשיר עצמו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07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6-01-14T12:51:00Z</dcterms:modified>
  <cp:revision>17</cp:revision>
  <dc:subject/>
  <dc:title> </dc:title>
</cp:coreProperties>
</file>